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спект мероприятия НОД «Я природе помогу, мусор весь я убе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дготовительной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Формирование у детей экологически грамотного и безопасного повед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б основных правилах поведения в лесу, правилах безопасности при осуществлении трудовой деятельности в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удить у детей познавательный интерес через знакомство с возможностью использования знакомого детям предмета — магнита в предложенной ситуаци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казать возможность использования магнита, как безопасного средства трудовой деятельности-возможность собрать мелкие металлические предмет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глядно-образное мышление, воображ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успешного продуктивного взаимодействия ребёнка со взрослым и сверстни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высказывать свою точку зрения, слушать ответы сверстников, самостоятельно принимать окончательное решени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едмет действительно необходим, либо не является в данной ситуации необходимым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звать у детей эмоциональный отклик на совместный положительный результат, полученный в ходе коллектив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: значки на тему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равила поведения в лесу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тряпочки, магнит, перчатки, пакеты для сбор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усор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елкие металлические детали, элементы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усор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коробки от сока, баночки от йогурта, обёрточная бумага, и др., фонограмм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ение птиц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я сегодня когда шла в детский сад встретила зайчика. Он сидел и плакал. Я спросила, что случилось, оказывается в лесу после лета такой беспорядок, на поляне много мусора, все звери, птицы покинули лес. Я пообещала зайчику, что мы ему помож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, ребята, что-то случилось серьезное. Кто-то сильно нарушил правила поведения в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 вы знаете правила поведения в лес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Да, зна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Вспомним их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оспитатель по очереди показывает значк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Чего нельзя делать в лесу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дети проговаривают изученные на предыдущих занятиях базовые правил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В лесу нельзя рвать цветы, ягоды, нельзя разорять гнезда птиц, нельзя шуметь, нельзя ломать деревья, нельзя разорять муравейники, нельзя забирать из леса домой животных, нельзя разжигать костры, нельзя оставлять мусор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Молодцы вы хорошо знаете правила поведения в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вайте, поможем зверятам и птичкам в лес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А сможете, ведь в лесу много мусо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А как мы будем помог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Мы соберём весь мусор и вынесем из л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Правильно ребята, мусор представляет для зверят большую опасность, его необходимо собрать и вынести из леса как можно быстрее. Не будем терять ни минуты! Мусор бывает разный: крупны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бумага, банки, бутылк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очень мелким, который не заметен, но очень вредит не только людям, но и лесным жите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лу стоит большой рюкзак: тряпки, грабли, пылесос, пакет, перчатки, магн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как вы считаете какие предметы нам приг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 предлагают свои вариант. Принимается каждый вариант. Для каждого названного предмета идёт один алгоритм рассужд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те подумаем, как мы будем использовать предмет? Действительно ли он необход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выбор доходит до магнита, воспитатель предлагает детям посмотреть как он притягивает к себе мелкие железные детали. Воспитатель предлагает дощечку с мелкими железными деталям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нопки, гайки, гвозди пр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односит магнит к тарелочке с металлическими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Ребята, что произош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-Ребята, с помощью магнита, можно собрать мелкие железные предметы не только дома, но и в л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агнит – это важный предмет для сбора мелкого мусо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вы как думаете магнит необходим для сбора мусор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веты детей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Вот и все, необходимые предметы мы собрали, отправляемся в лес для того что бы помочь зверятам и птичкам.</w:t>
            </w:r>
          </w:p>
          <w:p>
            <w:pPr>
              <w:pStyle w:val="Normal"/>
              <w:spacing w:lineRule="auto" w:line="240" w:before="0" w:after="0"/>
              <w:ind w:left="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с друзьям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ходьба на мест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олнечным погожим днем</w:t>
              <w:br/>
              <w:t>Мы с друзьями в лес идем</w:t>
              <w:br/>
              <w:t>Мы с собой несем рюкзак</w:t>
            </w:r>
          </w:p>
          <w:p>
            <w:pPr>
              <w:pStyle w:val="Normal"/>
              <w:spacing w:lineRule="auto" w:line="240" w:before="0" w:after="0"/>
              <w:ind w:left="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ираем мусор в такт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клоны вперед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 вокруг полно всего, и бутылок и газет,</w:t>
              <w:br/>
              <w:t>Мы набрали весь пакет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клоны вправо, влево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Здесь отличные мес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орить нигде нельз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вот мы и убрали весь мус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Как стало чисто, какие вы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ся фонограмма — пение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Послушайте и птички вернулись в лес, обрадовались и запели. Присядем, полюбуемся и немного отдохнё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бята, получилось у нас помочь зверятам и птичк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ответы дете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а, мы все убр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А как вы считаете, почему мы так быстро все убр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веты: Мы взяли с собой важные предметы, дружно работали, старались, собрали весь мус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Что нового вы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ребята рассказывают перечисляя предметы и обсуждают свои выводы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ылесос не работает в лесу, магнит можно использовать для сбора мелких железных предме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у магнита есть ещё несколько секретов. Например, с помощью магнита можно показывать фокусы, это очень легко и интересно. Когда мы вернёмся в детский сад, я вам покажу несколько фокусов с магни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Зверятам и птичкам, ребята, мы помог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 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Пакеты с мусором забираем с собой. Отправляемся в детский сад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е по лесу идем</w:t>
            </w:r>
          </w:p>
          <w:p>
            <w:pPr>
              <w:pStyle w:val="Normal"/>
              <w:spacing w:lineRule="auto" w:line="240" w:before="0" w:after="0"/>
              <w:ind w:left="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е по лесу идем,</w:t>
              <w:br/>
              <w:t>Не спешим, не отстаем.</w:t>
              <w:br/>
              <w:t>Вот выходим мы на л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Ходьба на мест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ысяча цветов вок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отягивая — руки в сторон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ромашка, василек,</w:t>
              <w:br/>
              <w:t>Медуница, кашка, клевер.</w:t>
              <w:br/>
              <w:t>Расстилается ковер.</w:t>
              <w:br/>
              <w:t>И направо и налево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клониться и коснуться левой ступни левой рукой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небу руки протянули, Позвоночник растянули.</w:t>
              <w:br/>
              <w:t>Отдохнуть мы все успели</w:t>
              <w:br/>
              <w:t>И на место снова сел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ти садятс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В: Вот и наша группа. Понравилось вам помогать лесным жителя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:высказывают свою точку зрени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риентировочно: Да!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Я с вами согласна ребята, помогать — делать добро очень приятн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ее НОД переходит в совместную деятельность педагога с деть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 извлекает из рюкзачка магниты, раздаёт детям. Показывает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чудеса с магнитом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магнит удерживает предметы через тонкую дощечку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лист бумаг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передвигая магнит под дощечко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листом бумаг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двигается и предмет; два магнита отталкиваются друг от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деятельность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играют с магнитами пробуя собрать мелкие железные предметы, повторить фокусы, свободно перемещаясь по группе. По мере угасания интереса к деятельности, педагог предлагает вернуть все магниты в уголок экспериментирования, обещает в дальнейшем рассказать ещё несколько секретов магн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single" w:sz="6" w:space="32" w:color="000000"/>
        <w:left w:val="single" w:sz="6" w:space="32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80FF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3:00Z</dcterms:created>
  <dc:creator>Инна</dc:creator>
  <dc:description/>
  <cp:keywords/>
  <dc:language>en-US</dc:language>
  <cp:lastModifiedBy>Tatyana Smetanina</cp:lastModifiedBy>
  <dcterms:modified xsi:type="dcterms:W3CDTF">2022-10-26T08:57:00Z</dcterms:modified>
  <cp:revision>3</cp:revision>
  <dc:subject/>
  <dc:title/>
</cp:coreProperties>
</file>